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color w:val="000000"/>
          <w:sz w:val="28"/>
          <w:szCs w:val="28"/>
        </w:rPr>
      </w:pPr>
      <w:r>
        <w:rPr>
          <w:color w:val="000000"/>
          <w:sz w:val="28"/>
          <w:szCs w:val="28"/>
        </w:rPr>
        <w:t>NIESPOLO VINCENZO                      24/11/05                              CLASSE: 4A1</w:t>
      </w:r>
    </w:p>
    <w:p>
      <w:pPr>
        <w:pStyle w:val="Normal"/>
        <w:jc w:val="center"/>
        <w:rPr>
          <w:color w:val="000000"/>
          <w:sz w:val="28"/>
          <w:szCs w:val="28"/>
        </w:rPr>
      </w:pPr>
      <w:r>
        <w:rPr>
          <w:color w:val="000000"/>
          <w:sz w:val="28"/>
          <w:szCs w:val="28"/>
        </w:rPr>
      </w:r>
    </w:p>
    <w:p>
      <w:pPr>
        <w:pStyle w:val="Normal"/>
        <w:jc w:val="center"/>
        <w:rPr>
          <w:color w:val="000000"/>
          <w:sz w:val="28"/>
          <w:szCs w:val="28"/>
        </w:rPr>
      </w:pPr>
      <w:r>
        <w:rPr>
          <w:color w:val="000000"/>
          <w:sz w:val="28"/>
          <w:szCs w:val="28"/>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0066cc" stroked="t" o:allowincell="f" style="position:absolute;margin-left:0pt;margin-top:-43.55pt;width:377.15pt;height:43.45pt;mso-wrap-style:none;v-text-anchor:middle;mso-position-vertical:top" type="_x0000_t136">
            <v:path textpathok="t"/>
            <v:textpath on="t" fitshape="t" string="DISCRIMINAZIONI RAZZIALI" style="font-family:&quot;Impact&quot;;font-size:12pt"/>
            <v:fill o:detectmouseclick="t" type="solid" color2="#ff9933"/>
            <v:stroke color="#99ccff" weight="19080" joinstyle="miter" endcap="flat"/>
            <v:shadow on="t" obscured="f" color="#990000"/>
            <w10:wrap type="square"/>
          </v:shape>
        </w:pict>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t>Il novecento è stato un secolo che ha lasciato un bel segno nella storia del nostro paese, non solo per il grande progresso scientifico-tecnologico e per le due guerre mondiali ma anche per l’elevata forma di razzismo presente in quel epoca.</w:t>
      </w:r>
    </w:p>
    <w:p>
      <w:pPr>
        <w:pStyle w:val="Normal"/>
        <w:rPr>
          <w:color w:val="000000"/>
          <w:sz w:val="28"/>
          <w:szCs w:val="28"/>
        </w:rPr>
      </w:pPr>
      <w:r>
        <w:rPr>
          <w:color w:val="000000"/>
          <w:sz w:val="28"/>
          <w:szCs w:val="28"/>
        </w:rPr>
        <w:t>Basti pensare il nostro paese contro il loro più grande nemico di allora; l’Ebreo.</w:t>
      </w:r>
    </w:p>
    <w:p>
      <w:pPr>
        <w:pStyle w:val="Normal"/>
        <w:rPr>
          <w:color w:val="000000"/>
          <w:sz w:val="28"/>
          <w:szCs w:val="28"/>
        </w:rPr>
      </w:pPr>
      <w:r>
        <w:rPr>
          <w:color w:val="000000"/>
          <w:sz w:val="28"/>
          <w:szCs w:val="28"/>
        </w:rPr>
        <w:t xml:space="preserve">Il culto della razza Italiana, anzi Ariana divenne allora una nuova religione nazionale con un nemico da combattere: L’Ebreo, anch’esso ridotto naturalmente a stereotipo, a mito della negatività. </w:t>
      </w:r>
    </w:p>
    <w:p>
      <w:pPr>
        <w:pStyle w:val="Normal"/>
        <w:rPr>
          <w:color w:val="000000"/>
          <w:sz w:val="28"/>
          <w:szCs w:val="28"/>
        </w:rPr>
      </w:pPr>
      <w:r>
        <w:rPr>
          <w:color w:val="000000"/>
          <w:sz w:val="28"/>
          <w:szCs w:val="28"/>
        </w:rPr>
        <w:t>Questo era solo un esempio di razzismo che c’era agli inizi del Novecento.</w:t>
      </w:r>
    </w:p>
    <w:p>
      <w:pPr>
        <w:pStyle w:val="Normal"/>
        <w:rPr/>
      </w:pPr>
      <w:r>
        <w:rPr>
          <w:color w:val="000000"/>
          <w:sz w:val="28"/>
          <w:szCs w:val="28"/>
        </w:rPr>
        <w:t>Negli anni sessanta larga parte dell’opinione pubblica di ispirazione democratica ritenne che il razzismo avesse concluso il suo ciclo storico con la fine del nazismo. In realtà esso continuava a manifestarsi fuori dell’Europa contro il classico obbiettivo: I Negri. Negli Stati Uniti lo smantellamento giuridico della politica segregazionista e delle altre forme di discriminazione sociale fu notevolmente contrastato negli anni sessanta: in quel clima in quel conflitto si iscrivono gli assassini di Kennedy. Il presidente della nuova frontiera chiudeva così, a soli quarantasei anni, la sua parabola umana e politica: ma il suo mito sarebbe sopravvissuto nel tempo, facendone una vera e propria leggenda. Egli infatti è stato uno delle poche persone che ha cercato di porre fine al razzismo degli anni sessanta, quando il paese era ancora percorso dall’odio razziale.</w:t>
      </w:r>
    </w:p>
    <w:p>
      <w:pPr>
        <w:pStyle w:val="Normal"/>
        <w:rPr/>
      </w:pPr>
      <w:r>
        <w:rPr>
          <w:color w:val="000000"/>
          <w:sz w:val="28"/>
          <w:szCs w:val="28"/>
        </w:rPr>
        <w:t>A partire dagli anni settanta l’Europa fu percorsa da tensioni acuitesi dopo il crollo dei regimi comunisti nei paesi dell’est e interessata da una massiccia immigrazione africana, sono riapparse forme di antisemitismo e di discriminazione razziale. Sociologi e filosofi vi hanno letto, con diverse accentuazioni, il proliferarsi di un neorazzismo come reazione alle minacce portate all’identità collettiva dai processi di destrutturazione in atto, ma con connotati nuovi. Abbandonate per lo più le vecchie argomentazioni pseudoscientifiche, questo “razzismo differenzialista” evidenzia in maniera esasperata le differenze culturali fra popolazioni diverse insediatesi nello stesso territorio, negandone l’assimilabilità in favore di nuove politiche di separazione e di escursione.</w:t>
      </w:r>
    </w:p>
    <w:p>
      <w:pPr>
        <w:pStyle w:val="Normal"/>
        <w:rPr>
          <w:color w:val="000000"/>
          <w:sz w:val="28"/>
          <w:szCs w:val="28"/>
        </w:rPr>
      </w:pPr>
      <w:r>
        <w:rPr>
          <w:color w:val="000000"/>
          <w:sz w:val="28"/>
          <w:szCs w:val="28"/>
        </w:rPr>
        <w:t xml:space="preserve">    </w:t>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pPr>
      <w:r>
        <w:rPr>
          <w:color w:val="000000"/>
          <w:sz w:val="28"/>
          <w:szCs w:val="28"/>
        </w:rPr>
        <w:t xml:space="preserve">Larga parte dell’opinione pubblica di ispirazione democratica ritenne che il razzismo avesse concluso il suo ciclo storico con la fine del nazismo. In realtà esso continuava a manifestarsi fuori dell’Europa contro il classico obbiettivo: I Negri. Negli Stati Uniti lo smantellamento giuridico della politica segregazionista e delle altre forme di discriminazione sociale fu notevolmente contrastato negli anni sessanta: in quel clima e in quel clima si iscrivono gli assassini di Kennedy. </w:t>
      </w:r>
    </w:p>
    <w:p>
      <w:pPr>
        <w:pStyle w:val="Normal"/>
        <w:rPr>
          <w:color w:val="000000"/>
          <w:sz w:val="28"/>
          <w:szCs w:val="28"/>
        </w:rPr>
      </w:pPr>
      <w:r>
        <w:rPr>
          <w:color w:val="000000"/>
          <w:sz w:val="28"/>
          <w:szCs w:val="28"/>
        </w:rPr>
        <w:t xml:space="preserve"> </w:t>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Caratterepredefinitoparagrafo">
    <w:name w:val="Carattere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30T17:44:00Z</dcterms:created>
  <dc:creator>ENZO</dc:creator>
  <dc:description/>
  <dc:language>en-US</dc:language>
  <cp:lastModifiedBy>ENZO</cp:lastModifiedBy>
  <dcterms:modified xsi:type="dcterms:W3CDTF">2005-11-30T20:53:00Z</dcterms:modified>
  <cp:revision>4</cp:revision>
  <dc:subject/>
  <dc:title>Discriminazioni Razziali</dc:title>
</cp:coreProperties>
</file>